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0.8pt;width:278.95pt;height:60.7pt;mso-wrap-style:none;v-text-anchor:middle;mso-position-vertical:top" type="_x0000_t136">
            <v:path textpathok="t"/>
            <v:textpath on="t" fitshape="t" string="Dreamnight" style="font-family:&quot;Garamond&quot;;font-size:5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16"/>
          <w:szCs w:val="16"/>
        </w:rPr>
        <w:drawing>
          <wp:inline distT="0" distB="0" distL="0" distR="0">
            <wp:extent cx="948690" cy="1150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комендую всем. </w:t>
      </w:r>
      <w:r>
        <w:rPr>
          <w:sz w:val="16"/>
          <w:szCs w:val="16"/>
          <w:lang w:val="en-US"/>
        </w:rPr>
        <w:t>Dingor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сотен лет назад юная волшебница Солана обнаружила старую рукопись в библиотеке своего учителя, чье имя стерлось в веках. Забыв, что с магическими рукописями надо поступать осторожно, она произнесла заклинание вслух. К сожалению, спелл не требовал жестов, и заклятье тотчас сработало, окружив башню густым туманом, а всех ее обитателей в крепкий сон. Более того, со временем заклинание не только не растеряло силу, но захватило под свое воздействие соседний город. Большинство жителей уснули крепким сном, а те, кто сопротивлялся магии дольше, потеряли большую часть своих жизненных сил и превратились в тени тех, кем они были. Множество героев бывало в тех землях, но никто еще не смог пробудить башню ото с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ту историю рассказывает старый бард в таверне. Многие его слушатели лишь высмеивают старика, но он продолжает доказывать свою правоту. Он даже заинтересовал группу молодых людей, которые решили проверить рассказ старика и отправиться в те края, где, по его рассказу, находится башня. Лишь один из них вернулся – девушка по имени Аройа, но она была словно в бреду. Едва она ступила ногой на землю города, как упала и забылась крепким с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С вызывает к себе отец девушки. Он один из состоятельнейших людей города и готов щедро одарить того, кто найдет лекарство от ее недуга. ДМ может назначить любую награду (в разумных пределах). Также Гуран, а так зовут отца, рекомендует посоветоваться с Удином – местным магом, а также расспросить Гвана – старика бар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м Удина найти легко – самое экстравагантное здание в городе. Он рассказывает, что исследовав природу этого сна, он пришел к выводу, что это действие очень мощного </w:t>
      </w:r>
      <w:r>
        <w:rPr>
          <w:sz w:val="16"/>
          <w:szCs w:val="16"/>
          <w:lang w:val="en-US"/>
        </w:rPr>
        <w:t>drain</w:t>
      </w:r>
      <w:r>
        <w:rPr>
          <w:sz w:val="16"/>
          <w:szCs w:val="16"/>
        </w:rPr>
        <w:t xml:space="preserve"> спела, который тем сильнее, чем больше жертв поразил. Однако Удин сумел составить заклинание, которое должно обеспечить защиту РС от действия сна. Правда, у мага не было возможности проверить заклинание. Он дает каждому свитков на десять дней, но записать в книгу заклинаний его невозможно, ибо Удин позаботился о защите. Заклятье действует 12 + лвл мага часов ( Удин 8 лвла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ван поведает ту же историю, что и первым приключенцам и посоветует искать ключ в башне.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к только РС подходят к границе тумана, они должны прочитать заклинание, в противном случае уснут, либо потеряют 2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6 </w:t>
      </w:r>
      <w:r>
        <w:rPr>
          <w:sz w:val="16"/>
          <w:szCs w:val="16"/>
          <w:lang w:val="en-US"/>
        </w:rPr>
        <w:t>str</w:t>
      </w:r>
      <w:r>
        <w:rPr>
          <w:sz w:val="16"/>
          <w:szCs w:val="16"/>
        </w:rPr>
        <w:t xml:space="preserve">. Пока действует заклинание, они устойчивы ко сну, но – 20% </w:t>
      </w:r>
      <w:r>
        <w:rPr>
          <w:sz w:val="16"/>
          <w:szCs w:val="16"/>
          <w:lang w:val="en-US"/>
        </w:rPr>
        <w:t>spe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sistanse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я местность в объятиях сна, поэтому на РС могут напасть лишь нежить, коей тут довольно много. Дело в том, что заклинание забрало себе силы жертв, но поделилось с мертвецами. Наверное, так можно объяснить, почему ни одна жертва заклятия не умерла от истощения или от стар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ерез два дня РС приходят в Руввик. Улицы города пустынны, лишь кое-где в тумане можно разглядеть спящих жителей, а иногда и какие-то тени, прячущиеся среди домов. Есть шанс даже отловить такую тень. Это будет старик, глаза которого горят безумием. Он не будет обращать внимания на РС, лишь бормотать: Сладкая смерть, сладкая смерть… Впрочем, если остаться в городе надолго (4-6 часов), то можно встретить и саму Сладкую Смерть. Это мутант порожденный заклятием. Этакий воин в 2 метра ростом, в сером дырявом плаще, с горящими зеленым огнем глазами. Все лицо кроме глаз скрыто черной тканью. Он сразу атакует РС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АДКАЯ СМЕРТЬ АС 22 (</w:t>
      </w:r>
      <w:r>
        <w:rPr>
          <w:sz w:val="16"/>
          <w:szCs w:val="16"/>
          <w:lang w:val="en-US"/>
        </w:rPr>
        <w:t>de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onus</w:t>
      </w:r>
      <w:r>
        <w:rPr>
          <w:sz w:val="16"/>
          <w:szCs w:val="16"/>
        </w:rPr>
        <w:t xml:space="preserve"> +4) АВ +5 НР 40 +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6 год (82 года) </w:t>
      </w:r>
      <w:r>
        <w:rPr>
          <w:sz w:val="16"/>
          <w:szCs w:val="16"/>
          <w:lang w:val="en-US"/>
        </w:rPr>
        <w:t>weapo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aste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atana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weapo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focu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atana</w:t>
      </w:r>
      <w:r>
        <w:rPr>
          <w:sz w:val="16"/>
          <w:szCs w:val="16"/>
        </w:rPr>
        <w:t>. 2 атаки в раунд.</w:t>
      </w:r>
      <w:r>
        <w:rPr>
          <w:sz w:val="16"/>
          <w:szCs w:val="16"/>
          <w:lang w:val="en-US"/>
        </w:rPr>
        <w:t xml:space="preserve"> Initiative +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(demon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Обычно проще убежать, чем драться, тем более, что после каждого попадания его катаны надо кидать спас бросок </w:t>
      </w:r>
      <w:r>
        <w:rPr>
          <w:sz w:val="16"/>
          <w:szCs w:val="16"/>
          <w:lang w:val="en-US"/>
        </w:rPr>
        <w:t>DC</w:t>
      </w:r>
      <w:r>
        <w:rPr>
          <w:sz w:val="16"/>
          <w:szCs w:val="16"/>
        </w:rPr>
        <w:t xml:space="preserve"> 12 или сон проникнет, несмотря на заклинание Удина. Наугад искать башню в тумане бесполезно, зато можно поискать какую-то информацию о ней, или о приключенцах, что шли сюда раньше. В домике мага в книгах ( если потратить 5 часов на их изучение) можно отыскать таки местонахождение башни, а если изучать их еще 8 часов, то можно будет изготовить кристалл, который покажет дорогу сквозь лес и тум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башни еще три дня ходу (если без отдыха, с отдыхом 4-6). Сама башня предстовляет собой десятиэтажное строение. Надо ли говорить, что спящая волшебница на предпоследнем уровне. Однако охрана башни заклятью не подвержена – это многочисленные гаргульи, оживленные доспехи, глиняные големы, малые воздушные элементали. Также в башне поселилось трое личей, которые изучают тома в библиотеке, дабы приумножить свои сил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Добравшись до предпоследнего этажа и найдя книгу, можно узнать из нее (она на драконнике), что заклятье можно снять, если положить его первую жертву под кристалл Анузорий и (боже сказок не читали?! Или не слышали?!) поцеловать. Правда тут есть исключение из правил – это может делать и женщина. Поцелуй, правда, будет стоить лекарю 2 года жизни перманен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34:00Z</dcterms:created>
  <dc:creator>Дингор</dc:creator>
  <dc:description/>
  <dc:language>en-US</dc:language>
  <cp:lastModifiedBy>Дингор</cp:lastModifiedBy>
  <dcterms:modified xsi:type="dcterms:W3CDTF">2003-10-15T10:19:00Z</dcterms:modified>
  <cp:revision>4</cp:revision>
  <dc:subject/>
  <dc:title>  </dc:title>
</cp:coreProperties>
</file>