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7"/>
        <w:gridCol w:w="337"/>
        <w:gridCol w:w="337"/>
        <w:gridCol w:w="337"/>
        <w:gridCol w:w="299"/>
        <w:gridCol w:w="337"/>
        <w:gridCol w:w="337"/>
        <w:gridCol w:w="299"/>
        <w:gridCol w:w="337"/>
        <w:gridCol w:w="299"/>
        <w:gridCol w:w="299"/>
        <w:gridCol w:w="337"/>
        <w:gridCol w:w="299"/>
        <w:gridCol w:w="337"/>
        <w:gridCol w:w="337"/>
        <w:gridCol w:w="337"/>
        <w:gridCol w:w="337"/>
        <w:gridCol w:w="337"/>
        <w:gridCol w:w="337"/>
        <w:gridCol w:w="337"/>
        <w:gridCol w:w="299"/>
        <w:gridCol w:w="299"/>
        <w:gridCol w:w="337"/>
        <w:gridCol w:w="337"/>
        <w:gridCol w:w="299"/>
        <w:gridCol w:w="337"/>
        <w:gridCol w:w="337"/>
        <w:gridCol w:w="299"/>
        <w:gridCol w:w="299"/>
        <w:gridCol w:w="337"/>
        <w:gridCol w:w="299"/>
      </w:tblGrid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20"/>
                <w:lang w:val="en-US" w:eastAsia="en-US"/>
              </w:rPr>
            </w:pPr>
            <w:r>
              <w:rPr>
                <w:rFonts w:eastAsia="Arial Unicode MS" w:cs="Arial Unicode MS" w:ascii="Strider" w:hAnsi="Strider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-21590</wp:posOffset>
                      </wp:positionV>
                      <wp:extent cx="1257300" cy="6286500"/>
                      <wp:effectExtent l="635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6286680"/>
                                <a:chOff x="0" y="0"/>
                                <a:chExt cx="1257480" cy="628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318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101400"/>
                                  <a:ext cx="1257480" cy="318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-1.7pt;width:99pt;height:495pt" coordorigin="147,-34" coordsize="1980,9900">
                      <v:rect id="shape_0" coordsize="10800,10800" path="l0,21600xee" stroked="t" o:allowincell="t" style="position:absolute;left:147;top:-34;width:1979;height:501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47;top:4850;width:1979;height:5015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</w:rPr>
            </w:pPr>
            <w:r>
              <w:rPr>
                <w:rFonts w:eastAsia="Arial Unicode MS" w:cs="Arial Unicode MS" w:ascii="Strider" w:hAnsi="Strider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15</w:t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16</w:t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17</w:t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18</w:t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19</w:t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oub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ouble" w:sz="2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oub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ouble" w:sz="2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43</w:t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39</w:t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47</w:t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oub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44</w:t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5</w:t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ouble" w:sz="1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2</w:t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oub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20</w:t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41</w:t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ouble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ouble" w:sz="2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ouble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oub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oub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oub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ouble" w:sz="24" w:space="0" w:color="000000"/>
              <w:left w:val="dashed" w:sz="4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40</w:t>
            </w:r>
          </w:p>
        </w:tc>
        <w:tc>
          <w:tcPr>
            <w:tcW w:w="337" w:type="dxa"/>
            <w:tcBorders>
              <w:top w:val="dashed" w:sz="4" w:space="0" w:color="000000"/>
              <w:left w:val="doub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42</w:t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53</w:t>
            </w:r>
          </w:p>
        </w:tc>
        <w:tc>
          <w:tcPr>
            <w:tcW w:w="337" w:type="dxa"/>
            <w:tcBorders>
              <w:top w:val="double" w:sz="24" w:space="0" w:color="000000"/>
              <w:left w:val="double" w:sz="24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52</w:t>
            </w:r>
          </w:p>
        </w:tc>
        <w:tc>
          <w:tcPr>
            <w:tcW w:w="299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ouble" w:sz="24" w:space="0" w:color="000000"/>
              <w:left w:val="dashed" w:sz="4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54</w:t>
            </w:r>
          </w:p>
        </w:tc>
        <w:tc>
          <w:tcPr>
            <w:tcW w:w="337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14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ouble" w:sz="24" w:space="0" w:color="000000"/>
              <w:bottom w:val="double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21</w:t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oub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oub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ouble" w:sz="24" w:space="0" w:color="000000"/>
              <w:left w:val="dashed" w:sz="4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ouble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61</w:t>
            </w:r>
          </w:p>
        </w:tc>
        <w:tc>
          <w:tcPr>
            <w:tcW w:w="337" w:type="dxa"/>
            <w:tcBorders>
              <w:top w:val="double" w:sz="24" w:space="0" w:color="000000"/>
              <w:left w:val="dashed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62</w:t>
            </w:r>
          </w:p>
        </w:tc>
        <w:tc>
          <w:tcPr>
            <w:tcW w:w="299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55</w:t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22</w:t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45</w:t>
            </w:r>
          </w:p>
        </w:tc>
        <w:tc>
          <w:tcPr>
            <w:tcW w:w="337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ouble" w:sz="24" w:space="0" w:color="000000"/>
              <w:left w:val="dashed" w:sz="4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59</w:t>
            </w:r>
          </w:p>
        </w:tc>
        <w:tc>
          <w:tcPr>
            <w:tcW w:w="337" w:type="dxa"/>
            <w:tcBorders>
              <w:top w:val="double" w:sz="24" w:space="0" w:color="000000"/>
              <w:left w:val="double" w:sz="2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60</w:t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ouble" w:sz="24" w:space="0" w:color="000000"/>
              <w:left w:val="double" w:sz="2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ouble" w:sz="24" w:space="0" w:color="000000"/>
              <w:left w:val="dashed" w:sz="4" w:space="0" w:color="000000"/>
              <w:bottom w:val="double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oub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46</w:t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3</w:t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oub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oub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oub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oub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ouble" w:sz="24" w:space="0" w:color="000000"/>
              <w:left w:val="double" w:sz="2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23</w:t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ouble" w:sz="18" w:space="0" w:color="000000"/>
              <w:left w:val="single" w:sz="8" w:space="0" w:color="000000"/>
              <w:bottom w:val="dash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oub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ouble" w:sz="1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58</w:t>
            </w:r>
          </w:p>
        </w:tc>
        <w:tc>
          <w:tcPr>
            <w:tcW w:w="337" w:type="dxa"/>
            <w:tcBorders>
              <w:top w:val="double" w:sz="24" w:space="0" w:color="000000"/>
              <w:left w:val="double" w:sz="2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57</w:t>
            </w:r>
          </w:p>
        </w:tc>
        <w:tc>
          <w:tcPr>
            <w:tcW w:w="337" w:type="dxa"/>
            <w:tcBorders>
              <w:top w:val="double" w:sz="2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ouble" w:sz="2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ouble" w:sz="2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ouble" w:sz="2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ouble" w:sz="2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56</w:t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oub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oub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oub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24</w:t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4</w:t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37</w:t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38</w:t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48</w:t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13</w:t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oub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35</w:t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11</w:t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12</w:t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8</w:t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9</w:t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36</w:t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26</w:t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34</w:t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oub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10</w:t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51</w:t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6</w:t>
            </w:r>
          </w:p>
        </w:tc>
        <w:tc>
          <w:tcPr>
            <w:tcW w:w="337" w:type="dxa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7</w:t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25</w:t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33</w:t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4</w:t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32</w:t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28</w:t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31</w:t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1</w:t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50</w:t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1</w:t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2</w:t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ouble" w:sz="1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3</w:t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5</w:t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6</w:t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Strider" w:hAnsi="Strider"/>
                <w:sz w:val="16"/>
              </w:rPr>
              <w:t>27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30</w:t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29</w:t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  <w:t>49</w:t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Arial Unicode MS"/>
                <w:sz w:val="16"/>
              </w:rPr>
            </w:pPr>
            <w:r>
              <w:rPr>
                <w:rFonts w:eastAsia="Arial Unicode MS" w:cs="Arial Unicode MS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eastAsia="Arial Unicode MS" w:cs="Strider"/>
                <w:sz w:val="16"/>
              </w:rPr>
            </w:pPr>
            <w:r>
              <w:rPr>
                <w:rFonts w:eastAsia="Arial Unicode MS" w:cs="Strider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337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299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rider" w:hAnsi="Strider" w:cs="Strider"/>
                <w:sz w:val="16"/>
              </w:rPr>
            </w:pPr>
            <w:r>
              <w:rPr>
                <w:rFonts w:cs="Strider" w:ascii="Strider" w:hAnsi="Strider"/>
                <w:sz w:val="1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2" w:type="dxa"/>
            <w:gridSpan w:val="30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2" w:type="dxa"/>
            <w:gridSpan w:val="30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тена известковая, прочная. Очень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2" w:type="dxa"/>
            <w:gridSpan w:val="30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пуск в катакомбы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2" w:type="dxa"/>
            <w:gridSpan w:val="30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тена известковая очень непрочная или стена – иллюзия</w:t>
            </w:r>
          </w:p>
        </w:tc>
      </w:tr>
      <w:tr>
        <w:trPr/>
        <w:tc>
          <w:tcPr>
            <w:tcW w:w="300" w:type="dxa"/>
            <w:tcBorders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2" w:type="dxa"/>
            <w:gridSpan w:val="30"/>
            <w:tcBorders>
              <w:lef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вери</w:t>
            </w:r>
          </w:p>
        </w:tc>
      </w:tr>
      <w:tr>
        <w:trPr/>
        <w:tc>
          <w:tcPr>
            <w:tcW w:w="300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2" w:type="dxa"/>
            <w:gridSpan w:val="30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тена тонкая, пробивается и простукивается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2" w:type="dxa"/>
            <w:gridSpan w:val="30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уокружность – граница в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ride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position w:val="0"/>
      <w:sz w:val="32"/>
      <w:sz w:val="32"/>
      <w:u w:val="singl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2:08:00Z</dcterms:created>
  <dc:creator>Александр Нероев</dc:creator>
  <dc:description/>
  <dc:language>en-US</dc:language>
  <cp:lastModifiedBy>Александр Нероев</cp:lastModifiedBy>
  <dcterms:modified xsi:type="dcterms:W3CDTF">2001-03-02T13:16:00Z</dcterms:modified>
  <cp:revision>7</cp:revision>
  <dc:subject/>
  <dc:title/>
</cp:coreProperties>
</file>