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32"/>
          <w:szCs w:val="32"/>
          <w:lang w:val="en-US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Срезальщик кошельков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(</w:t>
      </w:r>
      <w:r>
        <w:rPr>
          <w:i/>
          <w:iCs/>
          <w:color w:val="000000"/>
          <w:sz w:val="32"/>
          <w:szCs w:val="32"/>
          <w:lang w:val="en-US"/>
        </w:rPr>
        <w:t>Cu</w:t>
      </w:r>
      <w:r>
        <w:rPr>
          <w:i/>
          <w:iCs/>
          <w:color w:val="000000"/>
          <w:sz w:val="32"/>
          <w:szCs w:val="32"/>
        </w:rPr>
        <w:t>tpurse</w:t>
      </w:r>
      <w:r>
        <w:rPr>
          <w:color w:val="000000"/>
          <w:sz w:val="32"/>
          <w:szCs w:val="32"/>
        </w:rPr>
        <w:t>)</w:t>
      </w:r>
    </w:p>
    <w:p>
      <w:pPr>
        <w:pStyle w:val="Normal"/>
        <w:autoSpaceDE w:val="false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ttp://www.wizards.com/default.asp?x=dnd/dg/20061108a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firstLine="374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 xml:space="preserve">Происходящий из темных проулков, играемый ворами и другими сомнительными типами, "Срезальщик кошельков" проделал свой путь в местные таверны и игорные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93565</wp:posOffset>
            </wp:positionH>
            <wp:positionV relativeFrom="line">
              <wp:posOffset>-139700</wp:posOffset>
            </wp:positionV>
            <wp:extent cx="1733550" cy="1533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color w:val="000000"/>
        </w:rPr>
        <w:t>учреждения.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ind w:firstLine="374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ind w:firstLine="374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"Срезальщик кошельков" - простая игра, в которую играют двумя шестигранниками с любым количеством игроков, за ставки. Каждый игрок бросает кости; тот, кто выбросит максимальный результат - первый, а тот, у кого минимальное значение, "устанавливаюе очко". Игрок с самым низким результатом перебрасывает, и выброшенное количество становится количеством очков.</w:t>
      </w:r>
    </w:p>
    <w:p>
      <w:pPr>
        <w:pStyle w:val="Normal"/>
        <w:autoSpaceDE w:val="false"/>
        <w:ind w:firstLine="374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ind w:firstLine="374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</w:rPr>
        <w:t>Каждый игрок в свою очередь бросает кости и получает одно очко за каждое выпадение очков, соответствующее находящемуся на кону. Игрок, выбрасывающий удвоенное количество очков, прибавляет 3 очка вместо 2. Первый игрок, достигший 11 очков, выигрывает игру.</w:t>
      </w:r>
    </w:p>
    <w:p>
      <w:pPr>
        <w:pStyle w:val="Normal"/>
        <w:autoSpaceDE w:val="false"/>
        <w:ind w:firstLine="374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ind w:firstLine="374"/>
        <w:jc w:val="center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Жулик, Вор (</w:t>
      </w:r>
      <w:r>
        <w:rPr>
          <w:i/>
          <w:iCs/>
          <w:color w:val="000000"/>
          <w:sz w:val="28"/>
          <w:szCs w:val="28"/>
        </w:rPr>
        <w:t>Rogue, Thief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374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autoSpaceDE w:val="false"/>
        <w:ind w:firstLine="37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вариант "Срезальщика кошельков", известный как "Жулик" или "Вор", играют двумя четырехгранниками. Однако, выбрасывание двойного  количества очков в этой игре считается как 0 очков и требует удвоить ставку на кону.</w:t>
      </w:r>
    </w:p>
    <w:p>
      <w:pPr>
        <w:pStyle w:val="Normal"/>
        <w:ind w:firstLine="374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374"/>
        <w:jc w:val="both"/>
        <w:rPr/>
      </w:pPr>
      <w:r>
        <w:rPr>
          <w:color w:val="000000"/>
        </w:rPr>
        <w:t>Эта игра требует двух костей (2d4 или 2d6. Эта игра основана на игре в кости, известной как "Пассаж" (</w:t>
      </w:r>
      <w:r>
        <w:rPr>
          <w:i/>
          <w:color w:val="000000"/>
          <w:lang w:val="en-US"/>
        </w:rPr>
        <w:t>Passage</w:t>
      </w:r>
      <w:r>
        <w:rPr>
          <w:i/>
          <w:iCs/>
          <w:color w:val="000000"/>
        </w:rPr>
        <w:t>)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81175</wp:posOffset>
            </wp:positionH>
            <wp:positionV relativeFrom="line">
              <wp:posOffset>-22225</wp:posOffset>
            </wp:positionV>
            <wp:extent cx="1752600" cy="333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9:25:00Z</dcterms:created>
  <dc:creator>LE_Ranger</dc:creator>
  <dc:description/>
  <dc:language>en-US</dc:language>
  <cp:lastModifiedBy>LE_Ranger</cp:lastModifiedBy>
  <dcterms:modified xsi:type="dcterms:W3CDTF">2006-11-09T19:27:00Z</dcterms:modified>
  <cp:revision>3</cp:revision>
  <dc:subject/>
  <dc:title>Срезальщик кошельков</dc:title>
</cp:coreProperties>
</file>